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Перечень земельных участков, предназначенных для бесплатного предоставления в собственность</w:t>
      </w:r>
    </w:p>
    <w:p>
      <w:pPr>
        <w:pStyle w:val="Style16"/>
        <w:jc w:val="center"/>
        <w:rPr/>
      </w:pPr>
      <w:r>
        <w:rPr>
          <w:sz w:val="24"/>
          <w:szCs w:val="24"/>
        </w:rPr>
        <w:t>гражданам семьи, которых признаются многодетными во исполнение Закона Саратовской области от 30.09.2014 года №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утвержден распоряжением главы администрации  Дергачевского муниципального образования от 07.10.2015 года №186р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Дергачевского муниципального образования Дергачевского муниципального района информирует граждан, имеющих трех и более детей, проживающих на территории Дергачевского муниципального образования Дергачевского муниципального района, поставленных на учет для приобретения бесплатно земельных участков  о сформированном и утвержденном перечне земельных участков, для дальнейшего предоставления  в собственность. 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693"/>
        <w:gridCol w:w="1634"/>
        <w:gridCol w:w="2737"/>
        <w:gridCol w:w="2096"/>
        <w:gridCol w:w="2280"/>
        <w:gridCol w:w="208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дрес участка (Саратовская область, Дергачевский район, р.п. Дергачи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лощадь участка, кв.м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еменения (ограничения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Кадастровый номер </w:t>
            </w:r>
          </w:p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Строителей, 11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:10:060517:1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емли населенных пункт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тупик Биномовский, 1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5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:10:060370:3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емли населенных пункт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упик Биномовский, 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:10:060370:2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емли населенных пункт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упик Биномовский, 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8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:10:060370:3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емли населенных пункт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тупик Биномовский, 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5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:10:060370:3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емли населенных пункт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тупик Биномовский, 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9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:10:060370:2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емли населенных пункт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тупик Биномовский, 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5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:10:060370:3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емли населенных пункт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Толстого, 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4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:10:060370:3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емли населенных пункт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369" w:right="425" w:gutter="0" w:header="0" w:top="709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kern w:val="2"/>
      <w:sz w:val="28"/>
    </w:rPr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spacing w:lineRule="auto" w:line="216" w:before="60" w:after="0"/>
      <w:ind w:right="360" w:hanging="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26:00Z</dcterms:created>
  <dc:creator>USER</dc:creator>
  <dc:description/>
  <cp:keywords/>
  <dc:language>en-US</dc:language>
  <cp:lastModifiedBy>User</cp:lastModifiedBy>
  <cp:lastPrinted>2015-11-18T13:33:00Z</cp:lastPrinted>
  <dcterms:modified xsi:type="dcterms:W3CDTF">2015-11-18T09:35:00Z</dcterms:modified>
  <cp:revision>4</cp:revision>
  <dc:subject/>
  <dc:title> </dc:title>
</cp:coreProperties>
</file>